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430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上海市普通高校非上海生源应届毕业生入伍及退役情况证明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sz w:val="32"/>
          <w:szCs w:val="32"/>
        </w:rPr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7"/>
        <w:gridCol w:w="1701"/>
        <w:gridCol w:w="3118"/>
      </w:tblGrid>
      <w:tr>
        <w:trPr>
          <w:trHeight w:val="4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性   别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学院名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专业名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生 源 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学    历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民    族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培养方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学    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入伍时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服役期限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退役时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5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学校意见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0"/>
              <w:ind w:firstLine="560"/>
              <w:jc w:val="left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同学是我校</w:t>
            </w: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  <w:u w:val="single"/>
              </w:rPr>
              <w:softHyphen/>
              <w:softHyphen/>
            </w: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月（□春季 □秋季）毕业的普通全日制高校毕业生（□在校期间应征入伍 □毕业当年应征入伍），且按规定服完现役，服役期间表现良好。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firstLine="3080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学校征兵工作部门盖章：</w:t>
            </w:r>
          </w:p>
          <w:p>
            <w:pPr>
              <w:pStyle w:val="Normal"/>
              <w:widowControl/>
              <w:ind w:right="560" w:firstLine="3080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480"/>
              <w:ind w:firstLine="3080"/>
              <w:jc w:val="left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经办负责人签名：</w:t>
            </w: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auto" w:line="480"/>
              <w:ind w:firstLine="3080"/>
              <w:jc w:val="left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pacing w:lineRule="auto" w:line="480"/>
              <w:ind w:firstLine="3080"/>
              <w:jc w:val="left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华文仿宋" w:hAnsi="华文仿宋" w:cs="宋体" w:eastAsia="华文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auto" w:line="480"/>
              <w:ind w:firstLine="3080"/>
              <w:jc w:val="left"/>
              <w:rPr>
                <w:rFonts w:ascii="华文仿宋" w:hAnsi="华文仿宋" w:eastAsia="华文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footerReference w:type="default" r:id="rId2"/>
      <w:type w:val="nextPage"/>
      <w:pgSz w:w="11906" w:h="16838"/>
      <w:pgMar w:left="1620" w:right="1646" w:gutter="0" w:header="0" w:top="1418" w:footer="752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47:00Z</dcterms:created>
  <dc:creator>liiang</dc:creator>
  <dc:description/>
  <dc:language>en-US</dc:language>
  <cp:lastModifiedBy>中心</cp:lastModifiedBy>
  <cp:lastPrinted>2014-04-22T16:36:00Z</cp:lastPrinted>
  <dcterms:modified xsi:type="dcterms:W3CDTF">2024-05-31T07:00:56Z</dcterms:modified>
  <cp:revision>2</cp:revision>
  <dc:subject/>
  <dc:title>关于2007年非上海生源高校毕业生进沪就业有关问题的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4A17A3F8E4370A07C931A06FCFE4C_13</vt:lpwstr>
  </property>
  <property fmtid="{D5CDD505-2E9C-101B-9397-08002B2CF9AE}" pid="3" name="KSOProductBuildVer">
    <vt:lpwstr>2052-12.1.0.16929</vt:lpwstr>
  </property>
</Properties>
</file>